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Médicaments de la classe ATC « V » DIVERS, solutés versables et d’irrigation</w:t>
      </w:r>
    </w:p>
    <w:p>
      <w:pPr>
        <w:pStyle w:val="Normal"/>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1601037"/>
      <w:bookmarkStart w:id="1" w:name="__Fieldmark__0_41916010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1601037"/>
      <w:bookmarkStart w:id="3" w:name="__Fieldmark__1_41916010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1601037"/>
      <w:bookmarkStart w:id="5" w:name="__Fieldmark__2_41916010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1601037"/>
      <w:bookmarkStart w:id="7" w:name="__Fieldmark__3_41916010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1601037"/>
      <w:bookmarkStart w:id="9" w:name="__Fieldmark__4_41916010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1601037"/>
      <w:bookmarkStart w:id="11" w:name="__Fieldmark__5_41916010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91601037"/>
      <w:bookmarkStart w:id="13" w:name="__Fieldmark__6_41916010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1601037"/>
      <w:bookmarkStart w:id="15" w:name="__Fieldmark__7_41916010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91601037"/>
      <w:bookmarkStart w:id="17" w:name="__Fieldmark__8_41916010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91601037"/>
      <w:bookmarkStart w:id="19" w:name="__Fieldmark__9_41916010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1601037"/>
      <w:bookmarkStart w:id="21" w:name="__Fieldmark__10_41916010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91601037"/>
      <w:bookmarkStart w:id="23" w:name="__Fieldmark__11_41916010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Calibri" w:hAnsi="Calibri"/>
              <w:b/>
            </w:rPr>
            <w:t>CLSF_2025_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10:00Z</dcterms:created>
  <dc:creator>BOUVIER-VITAL ISABELLE</dc:creator>
  <dc:description/>
  <cp:keywords/>
  <dc:language>en-US</dc:language>
  <cp:lastModifiedBy>FAGOT Sandrine</cp:lastModifiedBy>
  <cp:lastPrinted>2016-11-02T14:51:00Z</cp:lastPrinted>
  <dcterms:modified xsi:type="dcterms:W3CDTF">2025-07-07T12:25:00Z</dcterms:modified>
  <cp:revision>10</cp:revision>
  <dc:subject/>
  <dc:title/>
</cp:coreProperties>
</file>